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b/>
          <w:bCs/>
          <w:color w:val="222222"/>
          <w:sz w:val="28"/>
          <w:szCs w:val="28"/>
          <w:u w:val="single"/>
          <w:shd w:fill="FFFFFF" w:val="clear"/>
          <w:lang w:val="de-DE"/>
        </w:rPr>
        <w:t>Lahu Munh Lag Gaya – Ram-leela</w:t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- Traduction française -</w:t>
      </w:r>
      <w:r>
        <w:rPr>
          <w:rFonts w:cs="Verdana" w:ascii="Verdana" w:hAnsi="Verdana"/>
          <w:sz w:val="18"/>
          <w:szCs w:val="18"/>
        </w:rPr>
        <w:br/>
        <w:br/>
        <w:t>Musique: Sanjay Leela Bhansali</w:t>
        <w:br/>
        <w:t>Parolier: Siddharth-Garima</w:t>
        <w:br/>
        <w:t>Label: Eros Music</w:t>
        <w:br/>
        <w:t>Chanteurs: </w:t>
      </w:r>
      <w:r>
        <w:rPr>
          <w:rFonts w:cs="Verdana" w:ascii="Verdana" w:hAnsi="Verdana"/>
          <w:b/>
          <w:bCs/>
          <w:sz w:val="18"/>
          <w:szCs w:val="18"/>
        </w:rPr>
        <w:t>Shail Hada</w:t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spacing w:lineRule="auto" w:line="24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Aye… Ji Re...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ongue vie!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Ude Ude Mann Ud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Mon coeur s’envol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Par Lage Tere Sang Jud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C’est comme s’il s’était attaché a to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Mann Ude, Pag Badh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Mon coeur s’envole, mes pieds avancent tout droi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Teri Ore Badh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Ils(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les pieds</w:t>
      </w:r>
      <w:r>
        <w:rPr>
          <w:rFonts w:cs="Verdana" w:ascii="Verdana" w:hAnsi="Verdana"/>
          <w:b/>
          <w:bCs/>
          <w:sz w:val="18"/>
          <w:szCs w:val="18"/>
        </w:rPr>
        <w:t>) avancent tout droit vers toi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Jag Chhod Badhe...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vance après avoir laissé le monde derrière moi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  <w:t>(J’ai embrassé du sang)</w:t>
      </w:r>
      <w:r>
        <w:rPr>
          <w:rFonts w:cs="Verdana" w:ascii="Verdana" w:hAnsi="Verdana"/>
          <w:i/>
          <w:iCs/>
          <w:sz w:val="18"/>
          <w:szCs w:val="18"/>
        </w:rPr>
        <w:t>(Dans la video Ram &amp; Leela s’asperge de poudre rouge durant la fête de Holi)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Soya Tha Nas Nas Mein Ab Yeh J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C’était endormi dans mes veines mais à présent il est réveillé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iCs/>
          <w:sz w:val="18"/>
          <w:szCs w:val="18"/>
        </w:rPr>
        <w:t>Le désir</w:t>
      </w:r>
      <w:r>
        <w:rPr>
          <w:rFonts w:cs="Verdana" w:ascii="Verdana" w:hAnsi="Verdana"/>
          <w:sz w:val="18"/>
          <w:szCs w:val="18"/>
        </w:rPr>
        <w:t>)</w:t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Labon Ke Chho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e au toucher de t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hwaabon Ke K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 coin de mes rêv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bon Ke Chho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e au toucher de t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hwaabon Ke K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 coin de mes rêv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 xml:space="preserve">Bach Ke Sab Se, Lab Se Lab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Se préservant de tout le monde et d’une lèvre à l’autr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Yeh Lag Se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Il s’est transférré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Aye…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… Lag Gaya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Bhatak Rahi Hai Aag Yeh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Le feu se répand partou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Malang Ang Ang Ang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Toutes les parties de mon corps sont en état de frénési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e Le L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Atak Gayi Hai Saans Usk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Mon souffle s’est coupé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Sang, Sang, Sang, Sang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Au coté du sien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e Le L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al Kal Behta Tha, Chhal Chhal Rehta Tha</w:t>
      </w:r>
      <w:r>
        <w:rPr>
          <w:rFonts w:cs="Verdana" w:ascii="Verdana" w:hAnsi="Verdana"/>
          <w:sz w:val="18"/>
          <w:szCs w:val="18"/>
        </w:rPr>
        <w:t xml:space="preserve"> (x2)</w:t>
        <w:br/>
      </w:r>
      <w:r>
        <w:rPr>
          <w:rFonts w:cs="Verdana" w:ascii="Verdana" w:hAnsi="Verdana"/>
          <w:b/>
          <w:bCs/>
          <w:sz w:val="18"/>
          <w:szCs w:val="18"/>
        </w:rPr>
        <w:t>J’avais l’habitude d’errer tel un esprit libre jusqu’a hier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color w:val="FF0000"/>
          <w:sz w:val="18"/>
          <w:szCs w:val="18"/>
        </w:rPr>
        <w:t>Taan Leke Jaane Kab Gaya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 xml:space="preserve">Je ne sais pas comment je suis devenue comme ça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b Se Lab Yeh Lab Lab S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 xml:space="preserve">Se transferrant d’une lèvre à l’autre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Soya Tha Nas Nas Mein Ab Yeh J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C’était endormi dans mes veines mais à présent il est réveillé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Aye... Lahu Munh Lag Gaya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J’ai gouté du sang sur mes lèvres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FF0000"/>
          <w:sz w:val="18"/>
          <w:szCs w:val="18"/>
        </w:rPr>
        <w:t>Labon Ke Chho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e au toucher de tes lèvr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Khwaabon Ke K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Du coin de mes rêve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FF0000"/>
          <w:sz w:val="18"/>
          <w:szCs w:val="18"/>
        </w:rPr>
        <w:t>Labon Ke Chhoone Se…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 Due au toucher de tes lèv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120" w:hanging="0"/>
        <w:rPr>
          <w:rFonts w:ascii="Verdana" w:hAnsi="Verdana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120" w:right="120" w:hanging="0"/>
        <w:rPr>
          <w:rFonts w:ascii="Verdana" w:hAnsi="Verdana" w:cs="Verdana"/>
          <w:sz w:val="18"/>
          <w:szCs w:val="18"/>
        </w:rPr>
      </w:pPr>
      <w:r>
        <w:rPr>
          <w:rFonts w:cs="Courier New" w:ascii="Verdana" w:hAnsi="Verdana"/>
          <w:b/>
          <w:bCs/>
          <w:color w:val="000000"/>
          <w:sz w:val="18"/>
          <w:szCs w:val="18"/>
        </w:rPr>
        <w:t>Traduction:FrenchBo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120" w:right="120" w:hanging="0"/>
        <w:rPr>
          <w:rFonts w:ascii="Verdana" w:hAnsi="Verdana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Verdana" w:hAnsi="Verdana"/>
          <w:b/>
          <w:bCs/>
          <w:color w:val="000000"/>
          <w:sz w:val="18"/>
          <w:szCs w:val="18"/>
        </w:rPr>
        <w:t>(www.BollyNook.com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0:12:00Z</dcterms:created>
  <dc:creator>Jelena</dc:creator>
  <dc:description/>
  <cp:keywords/>
  <dc:language>en-US</dc:language>
  <cp:lastModifiedBy>Microsoft Office User</cp:lastModifiedBy>
  <dcterms:modified xsi:type="dcterms:W3CDTF">2018-10-14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